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buil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Locate build.bat in your github directory with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o start over a with new git clone, delete github\obeta and run: git_opencp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Normal execution order of git_opencp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onfi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buil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dbbuild.bat - calls dbcop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build.bat is called by  git_opencpn.ba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his batch file deletes opencp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and makes --target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by TransmitterDan modified by rgl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opencpn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--build . --config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--build . --config release --target pack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